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left"/>
        <w:tblInd w:w="-6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8"/>
        <w:gridCol w:w="4928"/>
        <w:gridCol w:w="3260"/>
      </w:tblGrid>
      <w:tr>
        <w:trPr/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Article: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Notes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Extra thoughts:</w:t>
            </w:r>
          </w:p>
        </w:tc>
      </w:tr>
      <w:tr>
        <w:trPr/>
        <w:tc>
          <w:tcPr>
            <w:tcW w:w="2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rPr/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auto"/>
                <w:sz w:val="28"/>
                <w:szCs w:val="28"/>
              </w:rPr>
              <w:t xml:space="preserve">Mangelson, J., &amp; Castek, J. (2008). Engaging Students with WebQuests. </w:t>
            </w:r>
            <w:r>
              <w:rPr>
                <w:rFonts w:eastAsia="Helvetica;Arial" w:cs="Helvetica;Arial" w:ascii="Helvetica;Arial" w:hAnsi="Helvetica;Arial"/>
                <w:i/>
                <w:iCs/>
                <w:color w:val="auto"/>
                <w:sz w:val="28"/>
                <w:szCs w:val="28"/>
              </w:rPr>
              <w:t>Book Links, 17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auto"/>
                <w:sz w:val="28"/>
                <w:szCs w:val="28"/>
              </w:rPr>
              <w:t>(6), 46 - 47. Retrieved from Academic Search Complete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  <w:u w:val="none"/>
              </w:rPr>
              <w:t>WebQuests are self-contained, follow a predictable format, can be customised for any subject at any grade leve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Format: intro (should be a hook into the learning), task description, resources, process, conclusion, assessment to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Normally based on an authentic task - exploration of Web resources tailored to task and content being explor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Promote critical understanding, synthesis skills, authentic assess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Quality sites will lead students to developing problem-solving skil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Students not left to look for sites, but structured for them, so can maximise time spent on using analytical thinking skills and getting assignment do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Complements inquiry based lear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Developed by Dodge in 199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Many sites out there, vary in quality and currency - need to consider carefully before implementing with stud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Look out for broken links, inactive sites, avoid worksheet style ones and lack of interactivity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80"/>
              <w:ind w:left="0" w:hanging="0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80"/>
              <w:ind w:left="0" w:hanging="0"/>
              <w:rPr>
                <w:rFonts w:ascii="ArialMT" w:hAnsi="ArialMT" w:eastAsia="ArialMT" w:cs="ArialMT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/>
                <w:bCs/>
                <w:color w:val="auto"/>
                <w:sz w:val="26"/>
                <w:szCs w:val="26"/>
              </w:rPr>
              <w:t>Questions to help choose a WebQuest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What do I want my students to learn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Why is this information important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Where does WebQuest best fit within context of this unit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How does WebQuest support broader curriculum goal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How can it help students make connections across subject area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Is it clear and well organised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ind w:left="720" w:right="0" w:hanging="72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Are resource links working and up-to-date?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jc w:val="left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I am not convinced that WebQuests really do support inquiry based learning. I believe they are great tools, but it is not free inquiry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jc w:val="left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Use the best WebQuests site - searchable database that covers WebQuests in all content areas and age rang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jc w:val="left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This article suggests certain literature WebQuests - could be something that we follow up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Mentioned article - IQ - Measuring the Inquiry Quotient of WebQuests - to follow u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  <w:font w:name="ArialMT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/>
  </w:style>
  <w:style w:type="character" w:styleId="WWRTFNum31">
    <w:name w:val="WW-RTF_Num 3 1"/>
    <w:qFormat/>
    <w:rPr/>
  </w:style>
  <w:style w:type="character" w:styleId="WWRTFNum41">
    <w:name w:val="WW-RTF_Num 4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47:06Z</dcterms:created>
  <dc:creator>Elliott Elliott</dc:creator>
  <dc:description/>
  <dc:language>en-US</dc:language>
  <cp:lastModifiedBy>Elliott Elliott</cp:lastModifiedBy>
  <dcterms:modified xsi:type="dcterms:W3CDTF">2011-03-08T13:53:46Z</dcterms:modified>
  <cp:revision>1</cp:revision>
  <dc:subject/>
  <dc:title/>
</cp:coreProperties>
</file>